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6.05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декабря 2022 г.  № 2 «О бюджете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3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4 и 2025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3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6 декабря 2022 г. № 2 «О бюджете муниципального образования Гулькевичский район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3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334 167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420 948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 86 781,2 тыс. руб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4 год и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4 год  в сумме 2 070 652,0  тыс. рублей и на 2025 год в сумме 2 102 926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4 год  в сумме 2 070 652,0 тыс. рублей, в том числе условно утвержденные расходы в сумме 25 480,0  тыс. рублей, и на 2025 год в сумме 2 102 926,4 тыс. рублей, в том числе условно утвержденные расходы в сумме 50 90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полнить решение пунктом 7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ить, что поступившие в бюджет муниципального образования Гулькевичский район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 следствии нарушений обязательных требований, а также платежей, уплачиваемых при добровольном возмещении вреда, причиненного окружающей среде в следствии нарушений обязательных требований, направляются на реализацию плана мероприятий, указанных в пункте 1 статьи 166, пункте 1 статьи 75.1 и пункте 1 статьи 78.2 Федерального закона от 10 января 2002 года № 7 ФЗ "Об охране окружающей среды"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2023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2 903,4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3 501,8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районного бюджета на плановый период 2024 и 2025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4 год в сумме 95 448,9 тыс. рублей и на 2025 год в сумме 98 231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на 2024 год в сумме 811,7 тыс. рублей и на 2025 год в сумме 20 00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29 «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 входящих в состав муниципального района, проекты которых признаны победителями краевого конкурса по отбору проектов местных инициатив муниципальных образований Краснодарского края» согласно приложению14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я  1, 2, 3, 4, 7, 8, 9, 10, 11, 12, 15, 16, 28 к решению    Совета муниципального  образования  Гулькевичский рай от 16 декабря 2022 г.  № 2 «О бюджете муниципального образования Гулькевичский район                   на 2023 год и на плановый период 2024 и 2025 годов» изложить в новой редакции согласно приложениям 1, 2, 3, 4, 5, 6, 7, 8, 9, 10, 11, 12, 13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0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аталья Н.П. Лазарева</cp:lastModifiedBy>
  <cp:lastPrinted>2023-05-12T10:36:00Z</cp:lastPrinted>
  <dcterms:modified xsi:type="dcterms:W3CDTF">2023-06-05T05:27:00Z</dcterms:modified>
  <cp:revision>318</cp:revision>
  <dc:subject/>
  <dc:title/>
</cp:coreProperties>
</file>